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504825" cy="75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Bosna Hercegovina</w:t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Federacija Bosne i Hercegovine</w:t>
      </w:r>
    </w:p>
    <w:p>
      <w:pPr>
        <w:pStyle w:val="Normal"/>
        <w:tabs>
          <w:tab w:val="clear" w:pos="720"/>
          <w:tab w:val="left" w:pos="1230" w:leader="none"/>
        </w:tabs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Tuzlanski kanton</w:t>
      </w:r>
    </w:p>
    <w:p>
      <w:pPr>
        <w:pStyle w:val="Normal"/>
        <w:tabs>
          <w:tab w:val="clear" w:pos="720"/>
          <w:tab w:val="left" w:pos="1230" w:leader="none"/>
          <w:tab w:val="left" w:pos="5940" w:leader="none"/>
        </w:tabs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GRAD GRADAČAC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0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</w:p>
    <w:p>
      <w:pPr>
        <w:pStyle w:val="Normal"/>
        <w:pBdr>
          <w:top w:val="single" w:sz="4" w:space="3" w:color="000000"/>
        </w:pBdr>
        <w:jc w:val="center"/>
        <w:rPr>
          <w:color w:val="000000"/>
          <w:sz w:val="14"/>
        </w:rPr>
      </w:pPr>
      <w:r>
        <w:rPr>
          <w:color w:val="000000"/>
          <w:sz w:val="14"/>
        </w:rPr>
        <w:t>Husein kapetana Gradaščevića  4, 76 250 Gradačac, telefon 035-369-750, fax. 035-369-751, e-mail:opc.grad@bih.net.ba, web.www.gradaca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hr-HR"/>
        </w:rPr>
        <w:t xml:space="preserve">___________________________________________,                   </w:t>
      </w:r>
      <w:r>
        <w:rPr>
          <w:rFonts w:cs="Arial" w:ascii="Arial" w:hAnsi="Arial"/>
          <w:sz w:val="18"/>
          <w:szCs w:val="18"/>
          <w:lang w:val="hr-HR"/>
        </w:rPr>
        <w:t>JMBG:</w:t>
      </w:r>
      <w:r>
        <w:rPr>
          <w:rFonts w:cs="Arial" w:ascii="Arial" w:hAnsi="Arial"/>
          <w:sz w:val="20"/>
          <w:szCs w:val="20"/>
          <w:lang w:val="hr-HR"/>
        </w:rPr>
        <w:t xml:space="preserve"> _____________________________, 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               </w:t>
      </w:r>
      <w:r>
        <w:rPr>
          <w:rFonts w:cs="Arial" w:ascii="Arial" w:hAnsi="Arial"/>
          <w:sz w:val="16"/>
          <w:szCs w:val="16"/>
          <w:lang w:val="hr-HR"/>
        </w:rPr>
        <w:t>PREZIME (ime roditelja) IM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___________________________________________,                              _____________________________,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                </w:t>
      </w:r>
      <w:r>
        <w:rPr>
          <w:rFonts w:cs="Arial" w:ascii="Arial" w:hAnsi="Arial"/>
          <w:sz w:val="16"/>
          <w:szCs w:val="16"/>
          <w:lang w:val="hr-HR"/>
        </w:rPr>
        <w:t>(ADRESA PREBIVALIŠTA)                                                                                                (KONTAKT TELEFON)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GRADSKA SLUŽBA ZA OPĆU UPRAVU, DRUŠTVENE DJELATNOSTI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BORAČKO-INVALIDSKU I SOCIJALNU ZAŠTIT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PREDMET: Zahtjev za ostvarivanje prava na dodjelu jednokratne novčane pomoći za sanaciju </w:t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hr-HR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hr-HR"/>
        </w:rPr>
        <w:t>individualnih stambenih objekata licima sa područja grada Gradačac za 2023.godin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_____________________________________________________________________________________________</w:t>
      </w:r>
    </w:p>
    <w:p>
      <w:pPr>
        <w:pStyle w:val="Normal"/>
        <w:rPr/>
      </w:pPr>
      <w:r>
        <w:rPr/>
        <w:t>Prilozi uz zahtjev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118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bro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NAZIV DOKUMEN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DOKUMENT  IZDAJE / POSJEDUJE – PODNOSILAC ZAHT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FORMA DOKUM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MENT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ućna lis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Gradska služba za opću upravu, društvene djelatnosti, boračko-invalidsku i socijalnu zašti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(šalter ovjere)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vjer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CIPS potvrda - prijava prebivališt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licijska uprava Gradač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rg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ična karta za punoljetne članove porodičnog domaćinstva iz kućne lis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dnosilac zaht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vjerena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okaz o visini primanja za sve  članove porodičnog domaćinstva  i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tvrda  Biro  (za nezaposle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oslodavac  /  Porezna uprava - Uvjerenje o osiguranju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IO/MIO – Ček ili Uvjerenje da ne uživa pravo na penziju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Zavod za zapošljavanje – Biro 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rg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odni list  i  potvrda o redovnom školovanju za maloljetne članove domaćinst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Matični ured 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brazovna institu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Ovjerena kopij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ocijalna anamneza ili  Rješenje od Centra za socijalni r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hr-HR"/>
              </w:rPr>
              <w:t>JU  Centar za socijalni 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vjerena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java da je podnosilac zahtjeva korisnik stambenog objekta ili Posjedovni li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Gradska služba za opću upravu, društvene djelatnosti, boračko-invalidsku i socijalnu zaštit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(šalter ovjere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vjer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tvrda da podnosilac zahtjeva nije ostvario navedenu vrstu pomoći  u posljednje  3. (tri) god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Gradska služba za opću upravu, društvene djelatnosti, boračko-invalidsku i socijalnu zašti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Pribavlja se po slubenoj dužnos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stala dokumentacija relevantna za rješavanje problem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Nadležne ustanove ili službe iz priložene dokument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vjerena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ekući račun podnosioca zahtje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Banka / Podnosilac zaht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Ovjerena kop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U Gradačcu,_______________</w:t>
      </w:r>
      <w:r>
        <w:rPr>
          <w:rFonts w:cs="Arial" w:ascii="Arial" w:hAnsi="Arial"/>
          <w:b/>
          <w:sz w:val="20"/>
          <w:szCs w:val="20"/>
          <w:lang w:val="hr-HR"/>
        </w:rPr>
        <w:tab/>
        <w:tab/>
        <w:tab/>
        <w:tab/>
        <w:t xml:space="preserve">                                               </w:t>
      </w:r>
      <w:r>
        <w:rPr>
          <w:rFonts w:cs="Arial" w:ascii="Arial" w:hAnsi="Arial"/>
          <w:sz w:val="20"/>
          <w:szCs w:val="20"/>
          <w:lang w:val="hr-HR"/>
        </w:rPr>
        <w:t>Potpis podnosioca zahtjev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 xml:space="preserve">         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Shodno članu 5. Zakona o zaštiti ličnih podataka („Službeni glasnik BiH” broj: 48/06, 76/11. i 89/11.) kao nosilac gore navedeni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i dostavljenih podataka, saglasan/saglasna sam da nadležne gradske službe vrše obradu istih u svrhu rješavanja po zahtjevu.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243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szCs w:val="16"/>
        <w:lang w:val="hr-HR"/>
      </w:rPr>
    </w:pPr>
    <w:r>
      <w:rPr>
        <w:sz w:val="16"/>
        <w:szCs w:val="16"/>
        <w:lang w:val="hr-HR"/>
      </w:rPr>
      <w:tab/>
      <w:t xml:space="preserve"> </w:t>
      <w:tab/>
      <w:t xml:space="preserve">  </w:t>
    </w:r>
  </w:p>
  <w:p>
    <w:pPr>
      <w:pStyle w:val="Foo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b/>
      <w:bCs/>
      <w:szCs w:val="24"/>
      <w:lang w:val="en-GB"/>
    </w:rPr>
  </w:style>
  <w:style w:type="character" w:styleId="Heading2Char">
    <w:name w:val="Heading 2 Char"/>
    <w:qFormat/>
    <w:rPr>
      <w:b/>
      <w:bCs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4:00Z</dcterms:created>
  <dc:creator>Duraković</dc:creator>
  <dc:description/>
  <cp:keywords/>
  <dc:language>en-US</dc:language>
  <cp:lastModifiedBy>Mirel Bijedić</cp:lastModifiedBy>
  <cp:lastPrinted>2023-02-09T11:14:00Z</cp:lastPrinted>
  <dcterms:modified xsi:type="dcterms:W3CDTF">2023-02-20T11:54:00Z</dcterms:modified>
  <cp:revision>2</cp:revision>
  <dc:subject/>
  <dc:title>Općina Gradačac                                                                  RU</dc:title>
</cp:coreProperties>
</file>