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>OBRAZAC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r-HR"/>
        </w:rPr>
        <w:t>Prijava na Javni poziv za odabir suorganizatora i dodjelu nepovratne subvencije suorganizatoru 48. Međunarodnog sajma poljoprivrede i prehrambene industrije „Dani šljive“ u Gradačcu</w:t>
      </w: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</w:r>
    </w:p>
    <w:tbl>
      <w:tblPr>
        <w:tblW w:w="90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691"/>
      </w:tblGrid>
      <w:tr>
        <w:trPr/>
        <w:tc>
          <w:tcPr>
            <w:tcW w:w="3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Podnosilac prijave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 xml:space="preserve">(Navesti puni naziv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dnosioca prijave</w:t>
            </w:r>
            <w:r>
              <w:rPr>
                <w:rFonts w:cs="Times New Roman" w:ascii="Times New Roman" w:hAnsi="Times New Roman"/>
                <w:sz w:val="24"/>
                <w:szCs w:val="24"/>
                <w:lang w:val="hr-HR"/>
              </w:rPr>
              <w:t>):</w:t>
            </w:r>
          </w:p>
        </w:tc>
        <w:tc>
          <w:tcPr>
            <w:tcW w:w="569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</w:r>
    </w:p>
    <w:tbl>
      <w:tblPr>
        <w:tblW w:w="90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691"/>
      </w:tblGrid>
      <w:tr>
        <w:trPr/>
        <w:tc>
          <w:tcPr>
            <w:tcW w:w="3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hr-HR"/>
              </w:rPr>
              <w:t>Sjedište:</w:t>
            </w:r>
          </w:p>
        </w:tc>
        <w:tc>
          <w:tcPr>
            <w:tcW w:w="569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</w:r>
    </w:p>
    <w:tbl>
      <w:tblPr>
        <w:tblW w:w="90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691"/>
      </w:tblGrid>
      <w:tr>
        <w:trPr/>
        <w:tc>
          <w:tcPr>
            <w:tcW w:w="3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hr-HR"/>
              </w:rPr>
              <w:t>Br. i datum registracije:</w:t>
            </w:r>
          </w:p>
        </w:tc>
        <w:tc>
          <w:tcPr>
            <w:tcW w:w="569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</w:r>
    </w:p>
    <w:tbl>
      <w:tblPr>
        <w:tblW w:w="90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691"/>
      </w:tblGrid>
      <w:tr>
        <w:trPr/>
        <w:tc>
          <w:tcPr>
            <w:tcW w:w="3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hr-HR"/>
              </w:rPr>
              <w:t>Iznos subvencije</w:t>
            </w:r>
          </w:p>
        </w:tc>
        <w:tc>
          <w:tcPr>
            <w:tcW w:w="569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r-HR"/>
              </w:rPr>
              <w:t>10.000,00 KM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</w:r>
    </w:p>
    <w:tbl>
      <w:tblPr>
        <w:tblW w:w="90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691"/>
      </w:tblGrid>
      <w:tr>
        <w:trPr/>
        <w:tc>
          <w:tcPr>
            <w:tcW w:w="3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hr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hr-HR"/>
              </w:rPr>
              <w:t>Broj telefona/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BA"/>
              </w:rPr>
              <w:t>fak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hr-BA"/>
              </w:rPr>
              <w:t>:</w:t>
            </w:r>
          </w:p>
        </w:tc>
        <w:tc>
          <w:tcPr>
            <w:tcW w:w="569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</w:r>
    </w:p>
    <w:tbl>
      <w:tblPr>
        <w:tblW w:w="90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691"/>
      </w:tblGrid>
      <w:tr>
        <w:trPr/>
        <w:tc>
          <w:tcPr>
            <w:tcW w:w="3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hr-HR"/>
              </w:rPr>
              <w:t xml:space="preserve">Ovlašteno lice: </w:t>
            </w:r>
          </w:p>
        </w:tc>
        <w:tc>
          <w:tcPr>
            <w:tcW w:w="569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</w:r>
    </w:p>
    <w:tbl>
      <w:tblPr>
        <w:tblW w:w="90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691"/>
      </w:tblGrid>
      <w:tr>
        <w:trPr/>
        <w:tc>
          <w:tcPr>
            <w:tcW w:w="3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hr-HR"/>
              </w:rPr>
              <w:t>E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hr-HR"/>
              </w:rPr>
              <w:t xml:space="preserve"> kontakta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BA"/>
              </w:rPr>
              <w:t xml:space="preserve">ili ovlaštene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hr-HR"/>
              </w:rPr>
              <w:t>osobe:</w:t>
            </w:r>
          </w:p>
        </w:tc>
        <w:tc>
          <w:tcPr>
            <w:tcW w:w="569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</w:r>
    </w:p>
    <w:tbl>
      <w:tblPr>
        <w:tblW w:w="90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691"/>
      </w:tblGrid>
      <w:tr>
        <w:trPr/>
        <w:tc>
          <w:tcPr>
            <w:tcW w:w="3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hr-B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Web stranica podnosioca prijave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hr-BA"/>
              </w:rPr>
              <w:t>:</w:t>
            </w:r>
          </w:p>
        </w:tc>
        <w:tc>
          <w:tcPr>
            <w:tcW w:w="569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</w:r>
    </w:p>
    <w:tbl>
      <w:tblPr>
        <w:tblW w:w="9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670"/>
      </w:tblGrid>
      <w:tr>
        <w:trPr/>
        <w:tc>
          <w:tcPr>
            <w:tcW w:w="3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hr-HR"/>
              </w:rPr>
              <w:t>Broj žiro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hr-HR"/>
              </w:rPr>
              <w:t>računa:</w:t>
            </w:r>
          </w:p>
        </w:tc>
        <w:tc>
          <w:tcPr>
            <w:tcW w:w="567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</w:r>
    </w:p>
    <w:tbl>
      <w:tblPr>
        <w:tblW w:w="90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19"/>
      </w:tblGrid>
      <w:tr>
        <w:trPr/>
        <w:tc>
          <w:tcPr>
            <w:tcW w:w="3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hr-HR"/>
              </w:rPr>
              <w:t>Naziv banke, adresa i mjesto banke:</w:t>
            </w:r>
          </w:p>
        </w:tc>
        <w:tc>
          <w:tcPr>
            <w:tcW w:w="57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</w:r>
    </w:p>
    <w:tbl>
      <w:tblPr>
        <w:tblW w:w="90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5728"/>
      </w:tblGrid>
      <w:tr>
        <w:trPr>
          <w:trHeight w:val="412" w:hRule="atLeast"/>
        </w:trPr>
        <w:tc>
          <w:tcPr>
            <w:tcW w:w="33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hr-HR"/>
              </w:rPr>
              <w:t>ID broj:</w:t>
            </w:r>
          </w:p>
        </w:tc>
        <w:tc>
          <w:tcPr>
            <w:tcW w:w="572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hr-HR"/>
              </w:rPr>
            </w:r>
          </w:p>
        </w:tc>
      </w:tr>
      <w:tr>
        <w:trPr>
          <w:trHeight w:val="412" w:hRule="atLeast"/>
        </w:trPr>
        <w:tc>
          <w:tcPr>
            <w:tcW w:w="335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hr-HR"/>
              </w:rPr>
              <w:t>PDV broj:</w:t>
            </w:r>
          </w:p>
        </w:tc>
        <w:tc>
          <w:tcPr>
            <w:tcW w:w="572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hr-HR"/>
        </w:rPr>
      </w:r>
    </w:p>
    <w:tbl>
      <w:tblPr>
        <w:tblW w:w="90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691"/>
      </w:tblGrid>
      <w:tr>
        <w:trPr/>
        <w:tc>
          <w:tcPr>
            <w:tcW w:w="3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hr-HR"/>
              </w:rPr>
              <w:t>Šifra djelatnosti:</w:t>
            </w:r>
          </w:p>
        </w:tc>
        <w:tc>
          <w:tcPr>
            <w:tcW w:w="569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hr-HR"/>
        </w:rPr>
      </w:r>
    </w:p>
    <w:tbl>
      <w:tblPr>
        <w:tblW w:w="90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691"/>
      </w:tblGrid>
      <w:tr>
        <w:trPr/>
        <w:tc>
          <w:tcPr>
            <w:tcW w:w="334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120"/>
              <w:ind w:left="36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hr-HR"/>
              </w:rPr>
              <w:t>Kontakt osoba:</w:t>
            </w:r>
          </w:p>
        </w:tc>
        <w:tc>
          <w:tcPr>
            <w:tcW w:w="569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hr-HR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  <w:t>1. CILJEVI I PLAN AKTIVNOS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hr-HR"/>
        </w:rPr>
        <w:t xml:space="preserve">U ovom dijelu je potrebno navesti informacije  o ciljevima, planiranim aktivnostima, rezultatima koje planirate ostvariti, ukupnom broju učesnika i ukupnom iznosu sredstava koja planirate utrošti prilikom realizacije sajamskih aktivnosti: 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3385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  <w:t xml:space="preserve">2. REFERENCE PODNOSIOCA PRIJAVE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(Kriterij br.1 Javnog poziv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sr-BA"/>
        </w:rPr>
        <w:t>Navedite vaše dosadašnje uspjehe u organizaciji domaćih i međunarodnih sajmova, njihovu finansijsku vrijednost i izvore finansiranja, ostvareni doprinos razvoju privrede u Bosni i Hercegovini, određenom privrednom sektoru ili grani privrede. Uz ove opise priložiti raspoložive dokaze o organizaciji sajmova (programi, brošure, pozivnice i sl.)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  <w:t>3. BROJ I STRUKTURA IZLAGAČ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(Kriterij br.2 Javnog poziv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hr-HR"/>
        </w:rPr>
        <w:t xml:space="preserve">U ovom dijelu navedite informacije o broju i strukturi (domaći, strani, lokalni) izlagač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hr-HR"/>
        </w:rPr>
        <w:t>Potrebno je predstaviti planirani broj i strukturu izlagača prema različitim granama privrede:</w:t>
      </w:r>
    </w:p>
    <w:tbl>
      <w:tblPr>
        <w:tblW w:w="9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>
          <w:trHeight w:val="3039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  <w:t>4.  MARKETING PLAN / PLAN PROMOCIJE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(Kriterij br.3 Javnog poziva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/>
        <w:t>U ovom dijelu je neophodno navesti i obrazložiti planirane načine promotivnih aktivnosti, kao i naznačiti koja sredstva će se koristiti u realizaciji promotivnih aktivnosti (bilbordi, printani i tv mediji, portali, letci i sl.):</w:t>
      </w:r>
    </w:p>
    <w:tbl>
      <w:tblPr>
        <w:tblW w:w="9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>
          <w:trHeight w:val="3039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  <w:t xml:space="preserve">5. BUDŽET/FINANSIJSKI PLAN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(Kriterij br.4 Javnog poziv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hr-HR"/>
        </w:rPr>
        <w:t xml:space="preserve">U ovom dijelu opišite sve vrste troškova (uključujući i vlastite troškove) koje očekujete tokom organizacije Sajma i prihode (navesti prihode od sajamskih aktivnosti), koji su neophodni za realizaciju Sajma: 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274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bs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s-B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hr-HR"/>
        </w:rPr>
        <w:t>6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. EDUKACIJA I RAZMJENA ZNANJ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(Kriterij br.5 Javnog poziva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val="hr-HR" w:eastAsia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hr-HR" w:eastAsia="hr-HR"/>
        </w:rPr>
        <w:t>U ovom dijelu je neophodno pojasniti koje aktivnosti se planiraju realizovati, kada je riječ o organizovanju stručnih savjetovanja</w:t>
      </w:r>
      <w:r>
        <w:rPr>
          <w:rFonts w:eastAsia="Times New Roman" w:cs="Times New Roman" w:ascii="Times New Roman" w:hAnsi="Times New Roman"/>
          <w:sz w:val="24"/>
          <w:szCs w:val="24"/>
          <w:lang w:val="hr-HR" w:eastAsia="hr-HR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val="hr-HR" w:eastAsia="hr-HR"/>
        </w:rPr>
        <w:t>kroz poticanje razmjene znanja (radionice, seminari, prezentacije, okrugli stol), a u cilju poticanja  privredne saradnje sa obrazovnim i naučnim institucijama:</w:t>
      </w:r>
    </w:p>
    <w:tbl>
      <w:tblPr>
        <w:tblW w:w="9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>
          <w:trHeight w:val="3039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bs-B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bs-B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hr-HR"/>
        </w:rPr>
        <w:t>7. STRUČNA OCJENA KVALITETA PROIZVODA, NAGRADE I PRIZNANJ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(Kriterij br.6 Javnog poziv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hr-HR"/>
        </w:rPr>
        <w:t>U ovom dijelu potrebno je navesti planirane aktivnosti i efekte stručne ocjene kvaliteta proizvoda, odnosno informacije o planiranoj dodjeli nagrada i priznanja:</w:t>
      </w:r>
    </w:p>
    <w:tbl>
      <w:tblPr>
        <w:tblW w:w="9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>
          <w:trHeight w:val="3039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r-HR"/>
        </w:rPr>
        <w:t>8. KORISTI ZA GRADAČAČKE PRIVREDNIKE I OBRTNIKE</w:t>
      </w: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/>
        </w:rPr>
        <w:t>(Kriterij br.7 Javnog poziva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hr-HR" w:eastAsia="hr-HR"/>
        </w:rPr>
        <w:t>To mogu biti: besplatna promocija, povezivanje i umrežavanje sa proizvođačima iz okruženja /lanac snabdijevanja/SCM/, besplatni izložbeni prostor i sl., popusti za učešće u programima edukacije i dr.</w:t>
      </w:r>
    </w:p>
    <w:tbl>
      <w:tblPr>
        <w:tblW w:w="9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>
          <w:trHeight w:val="3039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hr-HR"/>
        </w:rPr>
        <w:t>9.  EPIDEMIOLOŠKE OKOLNOSTI I ZAŠTITNE MJE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hr-HR"/>
        </w:rPr>
        <w:t xml:space="preserve">Opisati mogućnost za prevazilaženje okolnosti uzrokovanih pandemijom COVID-19, primjenu zaštitnih mjera i mogućnost organizovanja on-line sadržaja, naročito kada je riječ o edukaciji, razmjeni znanja i promociji privrede: </w:t>
      </w:r>
    </w:p>
    <w:tbl>
      <w:tblPr>
        <w:tblW w:w="9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0"/>
      </w:tblGrid>
      <w:tr>
        <w:trPr>
          <w:trHeight w:val="3039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hr-H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hr-HR"/>
        </w:rPr>
        <w:t>Prilog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hr-HR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/>
        </w:rPr>
        <w:t>Rješenje o registraciji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hr-HR"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val="hr-HR" w:eastAsia="hr-HR"/>
        </w:rPr>
        <w:t>Aktuelni izvod iz sudskog registra (ne stariji od 3 mjeseca)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otvrda Gradske službe za privredu, budžet i finansije da podnosilac prijave nema dugovanja prema Gradu Gradačac (ne starija od 30 dana od dana podnošenja prijave)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otvrda Porezne uprave da podnosilac prijave nema neizmirenih obaveza prema Poreznoj upravi (ne starija od 30 dana od dana podnošenja prijave)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Ostalo (dokazi iz tačke 2 /kriterij br.1/ ovog obrasca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hr-H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hr-HR"/>
        </w:rPr>
        <w:t xml:space="preserve">______________________              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hr-HR"/>
        </w:rPr>
        <w:t xml:space="preserve">M.P.               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hr-HR"/>
        </w:rPr>
        <w:t xml:space="preserve"> 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val="hr-HR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hr-HR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sr-R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hr-HR"/>
        </w:rPr>
        <w:t xml:space="preserve">Mjesto i datum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sr-R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hr-HR"/>
        </w:rPr>
        <w:t>Potpis ovaštenog lica podnosioca prija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val="hr-HR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hr-HR"/>
        </w:rPr>
        <w:t xml:space="preserve">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hr-B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hr-BA"/>
        </w:rPr>
      </w:r>
    </w:p>
    <w:sectPr>
      <w:footerReference w:type="default" r:id="rId2"/>
      <w:type w:val="nextPage"/>
      <w:pgSz w:w="11906" w:h="16838"/>
      <w:pgMar w:left="1440" w:right="1440" w:gutter="0" w:header="0" w:top="81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3:37:00Z</dcterms:created>
  <dc:creator>Velibor Vasović</dc:creator>
  <dc:description/>
  <cp:keywords/>
  <dc:language>en-US</dc:language>
  <cp:lastModifiedBy>Emina Turbić</cp:lastModifiedBy>
  <cp:lastPrinted>2021-04-13T08:14:00Z</cp:lastPrinted>
  <dcterms:modified xsi:type="dcterms:W3CDTF">2021-04-15T13:37:00Z</dcterms:modified>
  <cp:revision>2</cp:revision>
  <dc:subject/>
  <dc:title/>
</cp:coreProperties>
</file>